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r Thomas VINA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s sont vos souhaits professionnels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génieur Electronique ou Automatism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Le marché du nucléaire est-il compatible avec vos convictions personnelles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compétences professionnelles que vous souhaiteriez développer ? 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 connaissances en électronique, connaitre le point de vue de l’industri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s sont vos vœux de formation 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Connaitre les méthodes utilisées dans le milieu industriel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vos principales réussites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t de fin d’étude : Système de suspension semi-automatiqu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principales difficultés que vous avez rencontrées 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réation du programme d’auto-diagnostiqu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Comment pensez-vous y remédier 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vec minutie, et en étant sur de n’oublier aucune possibilité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lus : travailler dans un environnement connu, la possibilité de faire différent type de projet.</w:t>
        <w:br/>
        <w:t>Les moins : Travail en équipe avec des inconnus (au début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ériode d’adaptation à un nouvel environnemen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e explication sur le fonctionnement de l’entrepris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Aucune, pour le moment. 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-</w:t>
        <w:tab/>
        <w:t>Calcul mathématiques : Matlab 7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Code sur microcontrôleur : C/Assembleur 8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-</w:t>
        <w:tab/>
        <w:t>Simulation hardware : LtSpice, ADS 7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Design de contrôleur automatique et simulation matlab : 7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Design de contrôleur automatique et simulation (Matlab) : 8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us êtes disponible à partir du 27/ 10 / 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Thomas Vinay</cp:lastModifiedBy>
  <dcterms:modified xsi:type="dcterms:W3CDTF">2015-10-28T09:03:00Z</dcterms:modified>
  <cp:revision>13</cp:revision>
  <dc:subject/>
  <dc:title/>
</cp:coreProperties>
</file>